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-426" w:leader="none"/>
        </w:tabs>
        <w:jc w:val="center"/>
        <w:rPr>
          <w:rFonts w:ascii="Academy;Times New Roman" w:hAnsi="Academy;Times New Roman" w:cs="Academy;Times New Roman"/>
          <w:shadow/>
          <w:sz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hadow/>
          <w:sz w:val="28"/>
        </w:rPr>
        <w:drawing>
          <wp:inline distT="0" distB="0" distL="0" distR="0">
            <wp:extent cx="80899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4820" w:leader="none"/>
        </w:tabs>
        <w:jc w:val="center"/>
        <w:rPr>
          <w:rFonts w:ascii="Academy;Times New Roman" w:hAnsi="Academy;Times New Roman" w:cs="Academy;Times New Roman"/>
          <w:b/>
          <w:b/>
          <w:shadow/>
          <w:sz w:val="10"/>
        </w:rPr>
      </w:pPr>
      <w:r>
        <w:rPr>
          <w:rFonts w:cs="Academy;Times New Roman" w:ascii="Academy;Times New Roman" w:hAnsi="Academy;Times New Roman"/>
          <w:b/>
          <w:shadow/>
          <w:sz w:val="10"/>
        </w:rPr>
      </w:r>
    </w:p>
    <w:p>
      <w:pPr>
        <w:pStyle w:val="Heading4"/>
        <w:tabs>
          <w:tab w:val="clear" w:pos="708"/>
          <w:tab w:val="left" w:pos="4800" w:leader="none"/>
        </w:tabs>
        <w:rPr>
          <w:shadow/>
          <w:sz w:val="24"/>
          <w:szCs w:val="24"/>
          <w:lang w:val="ru-RU"/>
        </w:rPr>
      </w:pPr>
      <w:r>
        <w:rPr>
          <w:shadow/>
          <w:sz w:val="24"/>
          <w:szCs w:val="24"/>
          <w:lang w:val="ru-RU"/>
        </w:rPr>
        <w:t>У К Р А Ї Н А</w:t>
      </w:r>
    </w:p>
    <w:p>
      <w:pPr>
        <w:pStyle w:val="Normal"/>
        <w:rPr>
          <w:shadow/>
          <w:sz w:val="24"/>
          <w:szCs w:val="24"/>
          <w:lang w:val="uk-UA"/>
        </w:rPr>
      </w:pPr>
      <w:r>
        <w:rPr>
          <w:shadow/>
          <w:sz w:val="24"/>
          <w:szCs w:val="24"/>
          <w:lang w:val="uk-UA"/>
        </w:rPr>
      </w:r>
    </w:p>
    <w:p>
      <w:pPr>
        <w:pStyle w:val="Normal"/>
        <w:widowControl/>
        <w:tabs>
          <w:tab w:val="clear" w:pos="708"/>
          <w:tab w:val="left" w:pos="2268" w:leader="none"/>
          <w:tab w:val="left" w:pos="4536" w:leader="none"/>
        </w:tabs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Normal"/>
        <w:widowControl/>
        <w:ind w:firstLine="24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  <w:t>КРАСНЕНСЬКА  СІЛЬСЬКА   РАДА</w:t>
      </w:r>
    </w:p>
    <w:p>
      <w:pPr>
        <w:pStyle w:val="Normal"/>
        <w:widowControl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</w:r>
    </w:p>
    <w:p>
      <w:pPr>
        <w:pStyle w:val="Normal"/>
        <w:widowControl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  <w:t>БАХМАЦЬКОГО РАЙОНУ ЧЕРНІГІВСЬКОЇ ОБЛАСТІ</w:t>
      </w:r>
    </w:p>
    <w:p>
      <w:pPr>
        <w:pStyle w:val="Normal"/>
        <w:widowControl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</w:r>
    </w:p>
    <w:p>
      <w:pPr>
        <w:pStyle w:val="Heading4"/>
        <w:rPr>
          <w:shadow/>
          <w:sz w:val="28"/>
          <w:szCs w:val="28"/>
        </w:rPr>
      </w:pPr>
      <w:r>
        <w:rPr>
          <w:shadow/>
          <w:sz w:val="28"/>
          <w:szCs w:val="28"/>
        </w:rPr>
        <w:t>Р І Ш Е Н Н Я</w:t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widowControl/>
        <w:ind w:firstLine="720"/>
        <w:rPr/>
      </w:pPr>
      <w:r>
        <w:rPr>
          <w:b/>
          <w:shadow/>
          <w:sz w:val="32"/>
          <w:lang w:val="uk-UA"/>
        </w:rPr>
        <w:t xml:space="preserve">             </w:t>
      </w:r>
      <w:r>
        <w:rPr>
          <w:b/>
          <w:shadow/>
          <w:sz w:val="32"/>
          <w:lang w:val="uk-UA"/>
        </w:rPr>
        <w:t>/</w:t>
      </w:r>
      <w:r>
        <w:rPr>
          <w:shadow/>
          <w:sz w:val="28"/>
          <w:szCs w:val="28"/>
          <w:lang w:val="uk-UA"/>
        </w:rPr>
        <w:t>двадцять  дев</w:t>
      </w:r>
      <w:r>
        <w:rPr>
          <w:shadow/>
          <w:sz w:val="28"/>
          <w:szCs w:val="28"/>
        </w:rPr>
        <w:t>’</w:t>
      </w:r>
      <w:r>
        <w:rPr>
          <w:shadow/>
          <w:sz w:val="28"/>
          <w:szCs w:val="28"/>
          <w:lang w:val="uk-UA"/>
        </w:rPr>
        <w:t>ята   сесія  шостого  скликання/</w:t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15     грудня     2014  року                                                   с. Красне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 затвердження  мінімаль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и  орендного  платежу  за  нерухоме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йно  фізичних  осіб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Розглянувши  лист  начальника    Бахмацької  ОДПІ  Батьківського  О.  Г.    від  20.11.2014   року  № 2285/9/17-12  про  затвердження  мінімальної  суми  орендного  платежу  за  нерухоме  майно  фізичних  осіб ,  керуючись  Законом  України  « Про  місцеве  самоврядування  в  Україні»,    Постановою  Кабінету  Міністрів  України  від  29.12.2010  року  №  1253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 Про  затвердження  Методики  визначення   мінімальної  суми  орендного  платежу  за  нерухоме  майно  фізичних  осіб»,  Наказом    Міністерства  регіонального  будівництва  та  житлово -  комунального   господарства  України  №  307  від  11.11.  2014  року «  Про  прогнозовані  середньорічні  показники  опосередкованої  вартості  спорудження   житла  за  регіонами  України  на  2015  рік»,  Наказом   Міністерства    будівництва,  архітектури  та  житлово-  комунального  господарства  України   №  215  від  30.09.1998  р.   « Про  затвердження  Єдиного  класифікатора  житлових  будинків  залежно  від  якості   житла  та  наявного  інженерного  обладнання,  сільська  рада   </w:t>
      </w:r>
      <w:r>
        <w:rPr>
          <w:b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 Затвердити   розмір   мінімальної  вартості  місячної  оренди  одного  квадратного  метра  загальної  площі  нерухомого  майна  в  залежності  від  місцезнаходження  та  функціонального  використання  об’єкта  нерухомого  майна,  що  надається  в  оренду  фізичними  особами  згідно  додатків  № 1  та  №  2  (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.  Рішення   7 сесії   сільської   ради   6 скликання  від   02  листопада  2011 року  « Про  затвердження   мінімальної  суми  орендного  платежу  за  нерухоме     майно   фізичних  осіб  »  з  1  січня  2015  року  відміни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 за  виконанням  рішення  покласти  на  постійну  комісію  з  питань  бюджету,  соціально-  економічного  та  культурного  розвит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льський   голова                                                            О. І.  Харченко.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  № 1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до  рішення 29 -ї сесії 6-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від  15 грудня  2014 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Р О З Р А Х У Н О 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німальної  вартості  місячної  оренди  одного  квадратного  метра  загальної  площі  нерухомого  майна,  що  надається  в  оренду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фізичними  особ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значення  мінімальної  вартості  місячної  оренди  1  кв. м  загальної  площі  нерухомого  майна  визначається  за  формуло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u w:val="single"/>
          <w:lang w:val="uk-UA"/>
        </w:rPr>
        <w:t xml:space="preserve">Р новозбуд.( гривень/кв. метрів)  </w:t>
      </w:r>
      <w:r>
        <w:rPr>
          <w:sz w:val="28"/>
          <w:szCs w:val="28"/>
          <w:lang w:val="uk-UA"/>
        </w:rPr>
        <w:t>х М х  Ф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нерух. ( гривень/кв. метрів)  =        К  новозбуд. х  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 Р нерух. ( гривень/ кв. метрів) – мінімальна  вартість  місячної  оренди   1кв. метра  загальної  площі  нерухомого  майна  у  гривнях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новозбуд. (гривень/ кв. ) – середня  вартість  1  кв.  метра  новозбудованого  об’єкта  (  з  урахуванням  ПДВ)  у  гривнях;</w:t>
      </w:r>
    </w:p>
    <w:p>
      <w:pPr>
        <w:pStyle w:val="Normal"/>
        <w:rPr/>
      </w:pPr>
      <w:r>
        <w:rPr>
          <w:sz w:val="28"/>
          <w:szCs w:val="28"/>
          <w:lang w:val="uk-UA"/>
        </w:rPr>
        <w:t>Р новозбуд. ( гривень/ кв. метрів ) =  5992  грн.,  опосередкована  вартість  спорудження житла  у  Чернігівській  області  затверджена  Наказом   Міністерства  регіонального  будівництва  та  житлово- комунального  господарства  України    №  307  від   11.11. 2014  р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-  місцезнаходження  об’єкта  нерухомого  майна,  який  у  разі  його  розміщення  у  центральній  зоні  села  дорівнює  2,  близько  від  центру – 1,5,  далеко  від центру  -  1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 – функціональне  використання    об’єкта  нерухомості  майна,  який  у  разі  його  використання для  провадження  виробничої  діяльності   дорівнює  2,  іншої  комерційної  діяльності  - 3,  некомерційної  діяльності,  у  тому  числі  для  проживання  фізичних  осіб  - 1;</w:t>
      </w:r>
    </w:p>
    <w:p>
      <w:pPr>
        <w:pStyle w:val="Normal"/>
        <w:rPr/>
      </w:pPr>
      <w:r>
        <w:rPr>
          <w:sz w:val="28"/>
          <w:szCs w:val="28"/>
          <w:lang w:val="uk-UA"/>
        </w:rPr>
        <w:t>К новозбуд.  -  коефіцієнт  окупності  об’єкта  у  разі  надання  його  в  оренду,  що  відповідає  проектному  строку  його  експлуатації  дорівнює  75  ро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Розмір  мінімальної  вартості  місячної  оренди  1  кв. м  загальної  площі  нерухомого  майна,  яке  використовується  для  провадження  виробничої  діяльності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uk-UA"/>
        </w:rPr>
        <w:t xml:space="preserve">5992 грн./кв.м  </w:t>
      </w:r>
      <w:r>
        <w:rPr>
          <w:sz w:val="28"/>
          <w:szCs w:val="28"/>
          <w:lang w:val="uk-UA"/>
        </w:rPr>
        <w:t xml:space="preserve">  х 2  =  13,32  грн. /кв. м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75х12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об’єкта,  розміщеного  у  зоні  № 1: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13,32 грн./кв. м. х 2  = 26,64 грн./кв. м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а,  розміщеного  у  зоні  № 2:</w:t>
      </w:r>
    </w:p>
    <w:p>
      <w:pPr>
        <w:pStyle w:val="Normal"/>
        <w:rPr/>
      </w:pPr>
      <w:r>
        <w:rPr>
          <w:sz w:val="28"/>
          <w:szCs w:val="28"/>
          <w:lang w:val="uk-UA"/>
        </w:rPr>
        <w:t>13,32 грн./кв. м х  1,5 =    19,98 грн./ 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а ,  розміщеного  в  зоні  № 3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13,32 грн. /кв. м х  1 =  13,32  грн./ кв. м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2. Розмір   мінімальної  вартості  місячної  оренди  1  кв. м.  загальної  площі  нерухомого  майна,  яке  використовується  для  іншої  комерційної  діяльності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uk-UA"/>
        </w:rPr>
        <w:t>5992 грн./ кв.м</w:t>
      </w:r>
      <w:r>
        <w:rPr>
          <w:sz w:val="28"/>
          <w:szCs w:val="28"/>
          <w:lang w:val="uk-UA"/>
        </w:rPr>
        <w:t xml:space="preserve">  х 3 = 19,97  грн./кв. м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75х12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а,  розміщеного  у  зоні  № 1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19, 97грн./кв. м  х  2 = 39,94 грн./кв. м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а,  розміщеного  у  зоні  № 2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,97 грн./кв. м х 1,5 =  29,96  грн./ кв. м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-  об’єкта,  розміщеного    у  зоні  № 3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19,97 грн./кв.м  х 1 = 19,97  грн./кв. м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мір мінімальної  вартості    місячної  оренди  плати  1 кв. м  загальної  площі  нерухомого  майна,  яке  використовується  для  некомерційної  діяльності,  у  тому  числі  для  проживання  фізичних  осіб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5992 грн./кв. м</w:t>
      </w:r>
      <w:r>
        <w:rPr>
          <w:sz w:val="28"/>
          <w:szCs w:val="28"/>
          <w:lang w:val="uk-UA"/>
        </w:rPr>
        <w:t xml:space="preserve">  =  6,66  грн. /кв.м 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75х12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’єкта,  розміщеного  у  зоні   №  1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6,66 грн. /кв. м.  х 2 = 13,32 грн. /кв. м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а,  розміщеного  у  зоні № 2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6,66 грн. /кв. м  х 1,5 =  9,99 грн. /кв. 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а,  розміщеного  у  зоні  № 3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6,66 грн. /кв. м х 1 = 6,66 грн. /кв. м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uk-UA"/>
        </w:rPr>
        <w:t xml:space="preserve">Секретар    сільської    ради                                   Л.  М.  Іващенко.     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№ 2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до  рішення 29 -ї сесії 6-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від  15 грудня  2014 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 xml:space="preserve">П Е Р Е Л І К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н  території  міста  для  розрахунку  плати  за  оренду  майна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 xml:space="preserve">сільської   комунальної    власності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437"/>
        <w:gridCol w:w="6317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 зон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омер   зони  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щення    зони ( відповідно  по  карті )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Цент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і : Центральна,  Кооперативна,  Шкільна, Колективна,  Міщенк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зо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і: Олехівка,  Рубаниківка,  Ватутіна,  Селянська, Л.  Українки,  Перемог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иферій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о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і : Слобода,  Червоноармійська, Шевчен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калова, с.  Тасуїв,  с. Карпенкове, с.  Пирогівка. </w:t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  сільської  ради                                         Л.  М.  Іващенко.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6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5:53:00Z</dcterms:created>
  <dc:creator>Customer</dc:creator>
  <dc:description/>
  <cp:keywords/>
  <dc:language>en-US</dc:language>
  <cp:lastModifiedBy>Пользователь Windows</cp:lastModifiedBy>
  <cp:lastPrinted>2014-12-16T09:22:00Z</cp:lastPrinted>
  <dcterms:modified xsi:type="dcterms:W3CDTF">2014-12-25T07:00:00Z</dcterms:modified>
  <cp:revision>19</cp:revision>
  <dc:subject/>
  <dc:title/>
</cp:coreProperties>
</file>